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JURUSAN TEKNIK INFORMATIKA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FAKULTAS TEKNIK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UNIVERSITAS KOMPUTER INDONES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sz w:val="28"/>
          <w:szCs w:val="28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 xml:space="preserve">USULAN TOPIK TUGAS AKHIR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  <w:t>Program Studi Strata 1 (S1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  <w:t>Semester Genap– 2008 / 2009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1. N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2. N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v-SE"/>
        </w:rPr>
        <w:t>3. Dosen W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v-SE"/>
        </w:rPr>
        <w:t>4. N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v-SE"/>
        </w:rPr>
        <w:t>5. Top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v-SE"/>
        </w:rPr>
        <w:t>6. Deskripsi Top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v-SE"/>
        </w:rPr>
        <w:t>7. Usulan Pembimbing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5"/>
        <w:gridCol w:w="518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imbing Usulan I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ind w:right="-468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imbing Usulan II</w:t>
            </w:r>
          </w:p>
          <w:p>
            <w:pPr>
              <w:pStyle w:val="Normal"/>
              <w:spacing w:lineRule="auto" w:line="360"/>
              <w:ind w:right="-468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(alternatif Pembimbing)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ind w:left="5040" w:right="33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Bandung,...............................</w:t>
      </w:r>
    </w:p>
    <w:p>
      <w:pPr>
        <w:pStyle w:val="Normal"/>
        <w:ind w:left="4320" w:right="480" w:firstLine="72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engusul</w:t>
      </w:r>
    </w:p>
    <w:p>
      <w:pPr>
        <w:pStyle w:val="Normal"/>
        <w:ind w:left="5040" w:right="33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5040" w:right="33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&lt;</w:t>
        <w:tab/>
        <w:tab/>
        <w:t xml:space="preserve">             &gt;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JURUSAN TEKNIK INFORMATIKA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FAKULTAS TEKNIK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UNIVERSITAS KOMPUTER INDONES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sz w:val="28"/>
          <w:szCs w:val="28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  <w:t xml:space="preserve">USULAN TOPIK TUGAS AKHIR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  <w:t>Program Studi Diploma 3 (D3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  <w:t>Semester Genap – 2008 / 2009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  <w:lang w:val="sv-SE"/>
        </w:rPr>
      </w:pPr>
      <w:r>
        <w:rPr>
          <w:rFonts w:cs="Arial" w:ascii="Arial" w:hAnsi="Arial"/>
          <w:b/>
          <w:caps/>
          <w:sz w:val="28"/>
          <w:szCs w:val="28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1. N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2. N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3. Dosen W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4. N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5. Top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6. Deskripsi Top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7. Usulan Pembimbing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5"/>
        <w:gridCol w:w="518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imbing Usulan I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ind w:right="-468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imbing Usulan II</w:t>
            </w:r>
          </w:p>
          <w:p>
            <w:pPr>
              <w:pStyle w:val="Normal"/>
              <w:spacing w:lineRule="auto" w:line="360"/>
              <w:ind w:right="-468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(alternatif Pembimbing)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left="5040" w:right="33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Bandung,...............................</w:t>
      </w:r>
    </w:p>
    <w:p>
      <w:pPr>
        <w:pStyle w:val="Normal"/>
        <w:ind w:left="4320" w:right="480" w:firstLine="72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Pengusul</w:t>
      </w:r>
    </w:p>
    <w:p>
      <w:pPr>
        <w:pStyle w:val="Normal"/>
        <w:ind w:left="5040" w:right="33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5040" w:right="33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&lt;</w:t>
        <w:tab/>
        <w:tab/>
        <w:t xml:space="preserve">             &gt;</w:t>
      </w:r>
    </w:p>
    <w:sectPr>
      <w:type w:val="nextPage"/>
      <w:pgSz w:w="11906" w:h="16838"/>
      <w:pgMar w:left="1797" w:right="1797" w:gutter="0" w:header="0" w:top="56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5:15:00Z</dcterms:created>
  <dc:creator>Dosen IF</dc:creator>
  <dc:description/>
  <cp:keywords/>
  <dc:language>en-US</dc:language>
  <cp:lastModifiedBy>Universitas Komputer Indonesia</cp:lastModifiedBy>
  <cp:lastPrinted>2006-03-07T12:14:00Z</cp:lastPrinted>
  <dcterms:modified xsi:type="dcterms:W3CDTF">2009-02-12T06:16:00Z</dcterms:modified>
  <cp:revision>6</cp:revision>
  <dc:subject/>
  <dc:title>JURUSAN TEKNIK INFORMATIK</dc:title>
</cp:coreProperties>
</file>